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28.10.2024                                                                                                       № 35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>О продлении сроков и внесении изменений в постановление администрации Стародеревянковского сельского поселения Каневского района от 29 октября 2020 г. № 300 «Об утверждении в новой редакции муниципальной программы «Молодежь Стародеревянковского сельского поселения Каневского района» на 2018-2024 годы (в редакции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</w:rPr>
        <w:t>от 25.11.2020 г.  № 349, от 27.10.2021 г. № 270, от 27.10.2022г. № 304,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</w:rPr>
        <w:t>от 21.03.2023 г. № 71, от 27.10.2023 г. № 322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атьей 179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Стародеревянковского сельского поселения Каневского района от 29 октября 2020 года № 300 «Об утверждении в новой редакции муниципальной программы «Молодежь Стародеревянковского сельского поселения Каневского района» на 2018-2024 годы» ( в редакции от 25.11.2020 № 349, от 27.10.2021г. № 270, от 27.10.2022г. № 304, от 21.03.2023г. № 71, от 27.10.2023г. №322) следующие изменения:</w:t>
      </w:r>
    </w:p>
    <w:p>
      <w:pPr>
        <w:pStyle w:val="Normal"/>
        <w:ind w:firstLine="709"/>
        <w:jc w:val="both"/>
        <w:rPr/>
      </w:pPr>
      <w:r>
        <w:rPr/>
        <w:t>1.1. Продлить срок действия муниципальной программы «Молодежь Стародеревянковского сельского поселения Каневского района» на 2018-2024 годы» (далее-Программа), утвержденная постановлением администрации Стародеревянковского сельского поселения Каневского района от 29 октября 2020 года № 300 до 2025 года включительно и изложить текст программы в соответствии с приложением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1.2. Таблицу № 2 Перечень основных мероприятий муниципальной программы «Молодежь Стародеревянковского сельского поселения Каневского района» на 2018-2025 годы изложить в новой редакции, согласно приложения № 1 к настоящему постановлению:</w:t>
      </w:r>
    </w:p>
    <w:p>
      <w:pPr>
        <w:pStyle w:val="Normal"/>
        <w:ind w:firstLine="709"/>
        <w:jc w:val="both"/>
        <w:rPr/>
      </w:pPr>
      <w:r>
        <w:rPr/>
        <w:t xml:space="preserve">1.3. Таблицу № 3 </w:t>
      </w:r>
      <w:bookmarkStart w:id="0" w:name="sub_500"/>
      <w:r>
        <w:rPr/>
        <w:t>Обоснование ресурсного обеспечения муниципальной программы</w:t>
      </w:r>
      <w:bookmarkEnd w:id="0"/>
      <w:r>
        <w:rPr/>
        <w:t xml:space="preserve"> «Молодежь Стародеревянковского сельского поселения Каневского района» на 2018-2025 годы изложить в новой редакции, согласно приложения №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 </w:t>
      </w:r>
      <w:bookmarkStart w:id="1" w:name="sub_1031"/>
      <w:r>
        <w:rPr/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 </w:t>
      </w:r>
      <w:bookmarkEnd w:id="1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</w:t>
      </w:r>
      <w:r>
        <w:rPr>
          <w:rFonts w:eastAsia="Lucida Sans Unicode"/>
        </w:rPr>
        <w:t>.</w:t>
      </w:r>
      <w:r>
        <w:rPr>
          <w:rFonts w:eastAsia="Lucida Sans Unicode" w:cs="Tahoma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8"/>
        <w:ind w:left="0" w:firstLine="709"/>
        <w:rPr/>
      </w:pPr>
      <w:r>
        <w:rPr/>
        <w:t>4.  Настояще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Глава Стародеревянковского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ельского поселения Каневского района                                             С.А. Гопкал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2:00Z</dcterms:created>
  <dc:creator>User</dc:creator>
  <dc:description/>
  <cp:keywords/>
  <dc:language>en-US</dc:language>
  <cp:lastModifiedBy>User</cp:lastModifiedBy>
  <cp:lastPrinted>2023-10-30T13:53:00Z</cp:lastPrinted>
  <dcterms:modified xsi:type="dcterms:W3CDTF">2024-10-31T12:45:00Z</dcterms:modified>
  <cp:revision>38</cp:revision>
  <dc:subject/>
  <dc:title> </dc:title>
</cp:coreProperties>
</file>